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939720413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 odtěžení nánosů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0"/>
              <w:ind w:left="72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.  Doklad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E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1"/>
        <w:ind w:left="432" w:hanging="0"/>
        <w:rPr/>
      </w:pPr>
      <w:r>
        <w:br w:type="page"/>
      </w:r>
      <w:r>
        <w:rPr/>
        <w:t>E.1  Závazná stanoviska, stanoviska, rozhodnutí, vyjádření dotčených orgánů a majitelů pozemků dotčených stavbou, na kterých je i dotčená infrastruktura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4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gistrát města Nový Jičín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Městský úřad Nový Jičín, odbor životního prostředí, jako příslušný stavební úřad s působností ve věcech vodních děl podle § 107a zákona č. 254/2001 Sb., o vodách a o změně některých zákonů (vodní zákon), ve znění pozdějších předpisů a § 30 odst. 1 písm. f), odst.3 písm. a) a § 34a odst. 2 zákona č. 283/2021 Sb. stavební zákon, ve znění pozdějších předpisů a jako místně příslušný správní orgán podle § 11 zákona č. 500/2004 Sb., správní řád, ve znění pozdějších předpisů, a podle § 61 odst. 1 písm. c) zákona č. 128/2000 Sb., o obcích (obecní zřízení), ve znění pozdějších předpisů, uvedl na žádost o definování režimu a rozsahu připravovaných projektových dokumentací a jejich nutných příloh k záměru ,,Grasmanka - Loucka u NJ, r. km 2,600 - 3,440, odtěžení nánosů“ a ,,Grasmanka - Jičina, ř. km 5,485 - 6,200, odtěžení nánosů“. Rozsah stavby: Odtěžení splavenin z toku Grasmanka z koryta – uvedení do původního stavu, bez rozšiřování, bez zásahu do okolních pozemku. Stavba nezahrnuje zásahy do opěrných zdí, mostu ani komunikací nebo okolních inženýrských sítí.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novisko 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2"/>
                <w:szCs w:val="22"/>
              </w:rPr>
              <w:t xml:space="preserve">Odtěžení splavenin spadá pod udržovací práce podle přílohy č. 1 písm. d) stavebního zákona a tedy jako drobná stavba nevyžaduje povolení podle § 171 stavebního zákona. 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432" w:hanging="0"/>
        <w:rPr/>
      </w:pPr>
      <w:r>
        <w:rPr/>
        <w:t>E.4  Stanoviska vlastníků veřejné dopravní a technické infrastruktury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69"/>
        <w:gridCol w:w="4611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ělení o existenci zařízení technické infrastrukrury pro stavbu  " Grasmanka - Jičina, ř. km 5,485 - 6,200, odtěžení nánosů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ozn. - polydon zájmového území byl zadán mnohem širší než oblast vlastního koryta toku a přilehlých břehů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DISTRIBUCE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0102253082 včetně mapových podkladů, konstatuje v oblasti existenc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íť NN nadzemní a podze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ICT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7009402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Infrastructure, s.r.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11002084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Pro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201833998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MVAK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9773/V003383/2025/AUTOMAT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vodovod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kanaliz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GasNet, s.r.o.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ískána podrobná data GIS z: </w:t>
            </w: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https://dpo.gasnet.cz/uzivatel/prihlaseni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poloze plynárenských sítí ST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ETIN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- č.j. 40329/25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nadzem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podzemn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olia Energie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 ESTM/20250211-003/ES včetně mapových podkladů, konstatuje že v oblasti se nenacházejí zařízení v majetku společnosti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eolia Průmyslové služby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VPS/20250211-007/ES   včetně mapových podkladů, konstatuje že v oblasti se nenacházejí zařízení v majetku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  <w:lang w:val="cs-CZ" w:eastAsia="cs-CZ"/>
            </w:rPr>
          </w:pPr>
          <w:r>
            <w:rPr>
              <w:b/>
              <w:sz w:val="22"/>
              <w:lang w:val="cs-CZ" w:eastAsia="cs-CZ"/>
            </w:rPr>
            <w:t>Grasmanka - Jičina, ř. km 5,485 - 6,200, odtěžení nánosů</w:t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534834225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1">
    <w:name w:val="Nadpis 1 Char1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Nadpis2Char">
    <w:name w:val="Nadpis 2 Char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en-US" w:eastAsia="en-US"/>
    </w:rPr>
  </w:style>
  <w:style w:type="character" w:styleId="Nadpis7Char">
    <w:name w:val="Nadpis 7 Char"/>
    <w:qFormat/>
    <w:rPr>
      <w:sz w:val="24"/>
      <w:szCs w:val="24"/>
      <w:u w:val="single"/>
      <w:lang w:val="en-US" w:eastAsia="en-US"/>
    </w:rPr>
  </w:style>
  <w:style w:type="character" w:styleId="Nadpis8Char1">
    <w:name w:val="Nadpis 8 Char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1">
    <w:name w:val="Záhlaví Char1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odsazenChar1">
    <w:name w:val="Základní text odsazený Char1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odsazen2Char1">
    <w:name w:val="Základní text odsazený 2 Char1"/>
    <w:qFormat/>
    <w:rPr>
      <w:rFonts w:cs="Times New Roman"/>
      <w:sz w:val="24"/>
      <w:szCs w:val="24"/>
    </w:rPr>
  </w:style>
  <w:style w:type="character" w:styleId="Zkladntextodsazen3Char1">
    <w:name w:val="Základní text odsazený 3 Char1"/>
    <w:qFormat/>
    <w:rPr>
      <w:rFonts w:cs="Times New Roman"/>
      <w:sz w:val="16"/>
      <w:szCs w:val="16"/>
    </w:rPr>
  </w:style>
  <w:style w:type="character" w:styleId="Zkladntext3Char1">
    <w:name w:val="Základní text 3 Char1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ProsttextChar1">
    <w:name w:val="Prostý text Char1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asnet.cz/cs/kontakty/" TargetMode="External"/><Relationship Id="rId5" Type="http://schemas.openxmlformats.org/officeDocument/2006/relationships/hyperlink" Target="https://dpo.gasnet.cz/uzivatel/prihlase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3:14:00Z</dcterms:created>
  <dc:creator>Lecián Jiří</dc:creator>
  <dc:description/>
  <cp:keywords/>
  <dc:language>en-US</dc:language>
  <cp:lastModifiedBy>Lecian_NEW</cp:lastModifiedBy>
  <cp:lastPrinted>2025-05-10T15:43:00Z</cp:lastPrinted>
  <dcterms:modified xsi:type="dcterms:W3CDTF">2025-05-10T13:55:00Z</dcterms:modified>
  <cp:revision>8</cp:revision>
  <dc:subject/>
  <dc:title>Dokumentace pro povolení stavby vodního díla včetně souvisejících technologických objektů</dc:title>
</cp:coreProperties>
</file>